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Matrix for Understanding Unrest in Pre-Revolutionary France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lang w:val="en-US" w:eastAsia="en-US"/>
        </w:rPr>
      </w:pPr>
      <w:r>
        <w:rPr>
          <w:rFonts w:cs="Candara" w:ascii="Candara" w:hAnsi="Candar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985</wp:posOffset>
                </wp:positionV>
                <wp:extent cx="8467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Directions: Using Ch. 23 (p. 651) in the textbook, your group will read about events between 1770 and 1795 that led to increased tensions between social classes in pre-revolutionary France.  For each event,  record what happened.  After you and your group have gone through each events and recorded what happened, you will then give a “rating of unrest” for each event.  For example, if your group thinks Debt/ Extravagant Spending is the LEAST important, you may want to give that event a rating of 2.  The total of your ratings for all events must be no higher than 50.  Finally, record the reason for your  ra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7pt;height:81.7pt;mso-wrap-distance-left:9.05pt;mso-wrap-distance-right:9.05pt;mso-wrap-distance-top:0pt;mso-wrap-distance-bottom:0pt;margin-top: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</w:rPr>
                        <w:t>Directions: Using Ch. 23 (p. 651) in the textbook, your group will read about events between 1770 and 1795 that led to increased tensions between social classes in pre-revolutionary France.  For each event,  record what happened.  After you and your group have gone through each events and recorded what happened, you will then give a “rating of unrest” for each event.  For example, if your group thinks Debt/ Extravagant Spending is the LEAST important, you may want to give that event a rating of 2.  The total of your ratings for all events must be no higher than 50.  Finally, record the reason for your  r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7"/>
        <w:gridCol w:w="3317"/>
      </w:tblGrid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VENT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HAT HAPPENED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UNREST RAT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ATIONALE FOR UNREST RATING</w:t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bt/ Extravagant Spending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states-General Meeting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ay 5, 1789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VENT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HAT HAPPENED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UNREST RAT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ATIONALE FOR UNREST RATING</w:t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claration of the National Assembly/ Tennis Court Oath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eastAsia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                                                             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torming the Bastille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Great Fear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VENT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HAT HAPPENED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UNREST RAT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ATIONALE FOR UNREST RATING</w:t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claration of the Rights of Man and Citizen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tate-controlled church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oyal family tries to escape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VENT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HAT HAPPENED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UNREST RAT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ATIONALE FOR UNREST RATING</w:t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egislative Assembly,1791/ Faction Split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claration of War, April 1792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Jacobins take control/ draft of 1793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268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VENT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HAT HAPPENED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UNREST RAT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ATIONALE FOR UNREST RATING</w:t>
            </w:r>
          </w:p>
        </w:tc>
      </w:tr>
      <w:tr>
        <w:trPr>
          <w:trHeight w:val="261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eign of Terror  through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obespierre’s arrest and execution.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196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vents of 1795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orient="landscape" w:w="15840" w:h="12240"/>
      <w:pgMar w:left="1440" w:right="9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03:00Z</dcterms:created>
  <dc:creator>defaultuser</dc:creator>
  <dc:description/>
  <cp:keywords/>
  <dc:language>en-US</dc:language>
  <cp:lastModifiedBy>MCPASD</cp:lastModifiedBy>
  <dcterms:modified xsi:type="dcterms:W3CDTF">2011-10-12T19:15:00Z</dcterms:modified>
  <cp:revision>3</cp:revision>
  <dc:subject/>
  <dc:title>Matrix for Understanding in Pre-revolutionary France</dc:title>
</cp:coreProperties>
</file>